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6292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1370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0208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7094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5119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5930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8076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9812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5510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6161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320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682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176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2345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6730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2017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7344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