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7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66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137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98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376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16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54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47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65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524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7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71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403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86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69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