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492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480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633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746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941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287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464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844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237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093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276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756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713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