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859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679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49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77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46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50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68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16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623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95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2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1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1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55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03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152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7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