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704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01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362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034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927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55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953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520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149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266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345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743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057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231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224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