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377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927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513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774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409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235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615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311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935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25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829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164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989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