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594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076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93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508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085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953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311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838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981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459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951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74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552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437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810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972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102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