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060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954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38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106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66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942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286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10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99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041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64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468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42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320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84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