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968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593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802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784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994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204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582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445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856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526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266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84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805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