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3115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1956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4385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6534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9239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8270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055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8607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1279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8301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435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357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7412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4318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0594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4173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0357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