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071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675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97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42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047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1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827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491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47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357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221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76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323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86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91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