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152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581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533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027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4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1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721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168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015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209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31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118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620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