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436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985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34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105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228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729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84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976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607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533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150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102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879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438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005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318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292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