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676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838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84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338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911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869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264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670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49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392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72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47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481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036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216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