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59897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554148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433026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692374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66931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670234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284527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708242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521170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113845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12734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51055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140375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