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9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73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14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12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427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31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563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51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766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106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68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381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71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480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437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050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