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037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896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584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194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61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6947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345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660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453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229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207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414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83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95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939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