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978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344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448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411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338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235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283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334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325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601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640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57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612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