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802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631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024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566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471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59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249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850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651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896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99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240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652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898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331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353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425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