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446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81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01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903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948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41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408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260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29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158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322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787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66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257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004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