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032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974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060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112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285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246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61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204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823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2377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187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937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29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