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4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53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380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6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90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95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73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05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07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56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61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74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03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68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5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6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