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481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670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399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327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44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449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893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85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867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310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758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70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64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257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957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