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79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031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397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778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017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739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666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468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539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066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768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563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993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