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542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131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30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929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10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994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52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11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001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178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63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128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08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616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127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625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76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