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3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864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67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5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99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53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4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931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649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8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9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94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855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9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50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