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288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943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981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282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197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833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728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248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700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115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867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826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86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