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292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41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078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518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135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756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077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905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883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749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76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885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560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416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97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844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588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