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45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0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7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1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6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98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04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22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85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95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51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18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243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96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3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