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52423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50221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36026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75697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29548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02286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90843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58432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01908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70055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57624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01293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3455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