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715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7708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274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606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7430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9666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030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0507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1549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591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601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571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72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8025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6551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996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9657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