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33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58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21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567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04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11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556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799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593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38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23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237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136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751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215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