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642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622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339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65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250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459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77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457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647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058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30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347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724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