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920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580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085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186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342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764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761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349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416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813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573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264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461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992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76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935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600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