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365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357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245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214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294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780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527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81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654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351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352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888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529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063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707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