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636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162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9663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745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6935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6554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034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506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6436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4338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712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739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579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