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1237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5938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5456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9270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0410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9392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8475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5054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4520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5999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400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273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5602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5401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1884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8653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6397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