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370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806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756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207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10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130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528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041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720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075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542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162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088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39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571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