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06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527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0419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854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615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093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2812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961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2975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4410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561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862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258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