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738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01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322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45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822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41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475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22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72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5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775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91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168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851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859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392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204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