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09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792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267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62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7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64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980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45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191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35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00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1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92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80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40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