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39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772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901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133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937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750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856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4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47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11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419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993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