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1999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407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868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428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1588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8327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385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419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3860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229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433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47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620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0281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764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0691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083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