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565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15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74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916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14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58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38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200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038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09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9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90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91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01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468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