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209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6809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02911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96424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1772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8346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7585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23524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87799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474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0285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361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43353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