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7085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7976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770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7688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5342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68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386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629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3536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6750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788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43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918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012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5013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629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901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