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616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339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235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212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873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075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01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228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752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875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03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155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857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408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525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