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86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79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592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750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06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76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009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936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78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136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30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1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945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