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27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149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916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653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987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934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076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346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2046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536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954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831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650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112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182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514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405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