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40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835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36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26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9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477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48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956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60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35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90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206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20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72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490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